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margin">
                  <wp:posOffset>2366010</wp:posOffset>
                </wp:positionV>
                <wp:extent cx="6135370" cy="432117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480" cy="432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diecisiet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La suma se realizó cuatro veces, por lo tanto el resultado de la adición es 16 . 4 = 6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  <w:t>3</w:t>
                              <w:t>5</w:t>
                              <w:t>7</w:t>
                              <w:t>9</w:t>
                              <w:t>11</w:t>
                              <w:t>13</w:t>
                              <w:t>1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ascii="Symbol" w:hAnsi="Symbol" w:eastAsia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 xml:space="preserve">Si tenemos 8 términos, realizamos 8 : 2 = 4 sumas. Por lo tanto deducimos que la sum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 xml:space="preserve">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 xml:space="preserve"> se debe hacer n/2 vec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 xml:space="preserve">La fórmula es :            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 xml:space="preserve">  es la suma de los términ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 xml:space="preserve"> primer térmi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 xml:space="preserve">  último térmi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n cantidad de términ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Verifica esta fórmula con el ejercicio que estamos tratand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s-ES_tradnl"/>
                              </w:rPr>
                              <w:t>Pasar a la sección 18 de la página 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8.2pt;margin-top:186.3pt;width:483.05pt;height:340.2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diecisiete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La suma se realizó cuatro veces, por lo tanto el resultado de la adición es 16 . 4 = 64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  <w:t>3</w:t>
                        <w:t>5</w:t>
                        <w:t>7</w:t>
                        <w:t>9</w:t>
                        <w:t>11</w:t>
                        <w:t>13</w:t>
                        <w:t>15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ascii="Symbol" w:hAnsi="Symbol" w:eastAsia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®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  <w:t>16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¬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®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®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®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  <w:t>16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¬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¬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¬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®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®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®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®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®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  <w:t>16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¬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¬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¬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¬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¬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®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®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®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®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®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®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®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  <w:t>16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¬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¬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¬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¬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¬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¬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¬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 xml:space="preserve">Si tenemos 8 términos, realizamos 8 : 2 = 4 sumas. Por lo tanto deducimos que la suma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 xml:space="preserve">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 xml:space="preserve"> se debe hacer n/2 vec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 xml:space="preserve">La fórmula es :                  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S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 xml:space="preserve">  es la suma de los término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 xml:space="preserve"> primer términ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 xml:space="preserve">  último términ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n cantidad de término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Verifica esta fórmula con el ejercicio que estamos tratando.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s-ES_tradnl"/>
                        </w:rPr>
                        <w:t>Pasar a la sección 18 de la página 8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4140</wp:posOffset>
                </wp:positionH>
                <wp:positionV relativeFrom="margin">
                  <wp:posOffset>205740</wp:posOffset>
                </wp:positionV>
                <wp:extent cx="6121400" cy="207454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207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sie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Notaciones : Representaremos a los términos de una progresión por una misma letra afectada de un subíndice que indique el orden de esos términos. Luego si empleamos la letra “a” resulta qu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vertAlign w:val="subscript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es el primer término,       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es el segundo térmi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el enésimo término         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-1</w:t>
                            </w:r>
                            <w:r>
                              <w:rPr>
                                <w:kern w:val="2"/>
                                <w:vertAlign w:val="subscript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el término anterior a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+1</w:t>
                            </w:r>
                            <w:r>
                              <w:rPr>
                                <w:kern w:val="2"/>
                                <w:vertAlign w:val="subscript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el término siguiente a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a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vertAlign w:val="subscript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la razón o diferencia la llamamos ‘d’ y “n’ será la cantidad de término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8 de la página 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2pt;margin-top:16.2pt;width:481.95pt;height:163.3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sie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Notaciones : Representaremos a los términos de una progresión por una misma letra afectada de un subíndice que indique el orden de esos términos. Luego si empleamos la letra “a” resulta que 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vertAlign w:val="subscript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es el primer término,          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es el segundo térmi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el enésimo término            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-1</w:t>
                      </w:r>
                      <w:r>
                        <w:rPr>
                          <w:kern w:val="2"/>
                          <w:vertAlign w:val="subscript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el término anterior a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vertAlign w:val="sub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+1</w:t>
                      </w:r>
                      <w:r>
                        <w:rPr>
                          <w:kern w:val="2"/>
                          <w:vertAlign w:val="subscript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el término siguiente a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a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vertAlign w:val="subscript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la razón o diferencia la llamamos ‘d’ y “n’ será la cantidad de términos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8 de la página 8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margin">
                  <wp:posOffset>8486775</wp:posOffset>
                </wp:positionV>
                <wp:extent cx="6121400" cy="288099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28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treinta y och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Comentari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Hasta ahora estudiamos dos tipos de sucesiones : las llamadas progresiones aritméticas y las geométricas ; sin embargo no se agotan los temas sino que se analizan otras sucesiones ( no progresiones ) llamada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series numéric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, las cuales pueden ser combinaciones de progresion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En estas nuevas sucesiones se considera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693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existe una correspondencia biunívoca ( uno a uno ) entre los términos de la serie y los números naturales incluido el cer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693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debido a que los naturales en un conjunto infinito, las series también lo serán y no tendrán último elemento como las progresion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En la sección 39, página 8, construiremos unas series.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2pt;margin-top:668.25pt;width:481.95pt;height:226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treinta y och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Comentari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 : 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Hasta ahora estudiamos dos tipos de sucesiones : las llamadas progresiones aritméticas y las geométricas ; sin embargo no se agotan los temas sino que se analizan otras sucesiones ( no progresiones ) llamada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series numérica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, las cuales pueden ser combinaciones de progresione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En estas nuevas sucesiones se considera :</w:t>
                      </w:r>
                    </w:p>
                    <w:p>
                      <w:pPr>
                        <w:overflowPunct w:val="false"/>
                        <w:bidi w:val="0"/>
                        <w:ind w:left="1693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existe una correspondencia biunívoca ( uno a uno ) entre los términos de la serie y los números naturales incluido el cero.</w:t>
                      </w:r>
                    </w:p>
                    <w:p>
                      <w:pPr>
                        <w:overflowPunct w:val="false"/>
                        <w:bidi w:val="0"/>
                        <w:ind w:left="1693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debido a que los naturales en un conjunto infinito, las series también lo serán y no tendrán último elemento como las progresiones.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</w: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En la sección 39, página 8, construiremos unas series. 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140</wp:posOffset>
                </wp:positionH>
                <wp:positionV relativeFrom="margin">
                  <wp:posOffset>7046595</wp:posOffset>
                </wp:positionV>
                <wp:extent cx="6121400" cy="135318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1353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veintisiet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Respuestas de la sección 26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0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4, 8, 16, 32, 64, 128                                se multiplica po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0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50, —300, 600, —1200, 2400              se multiplica por —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0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0,0,0,0,                                                    se multiplica por cualquier núme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28 de la página 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554.85pt;width:481.95pt;height:106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veintisiete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Respuestas de la sección 26 :</w:t>
                      </w:r>
                    </w:p>
                    <w:p>
                      <w:pPr>
                        <w:overflowPunct w:val="false"/>
                        <w:bidi w:val="0"/>
                        <w:ind w:left="40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4, 8, 16, 32, 64, 128                                se multiplica por 2</w:t>
                      </w:r>
                    </w:p>
                    <w:p>
                      <w:pPr>
                        <w:overflowPunct w:val="false"/>
                        <w:bidi w:val="0"/>
                        <w:ind w:left="40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50, —300, 600, —1200, 2400              se multiplica por —2</w:t>
                      </w:r>
                    </w:p>
                    <w:p>
                      <w:pPr>
                        <w:overflowPunct w:val="false"/>
                        <w:bidi w:val="0"/>
                        <w:ind w:left="40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0,0,0,0,                                                    se multiplica por cualquier número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28 de la página 8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2240" w:h="20160"/>
      <w:pgMar w:left="1134" w:right="1134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>SERIES, PROGRESIONES Y APROXIMACIONES AL LÍMITE  DE UNA SUCESION</w:t>
    </w:r>
    <w:r>
      <w:rPr>
        <w:b/>
        <w:bCs/>
      </w:rPr>
      <w:t xml:space="preserve">         pág 7 de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ec">
    <w:name w:val="sec"/>
    <w:basedOn w:val="Normal"/>
    <w:qFormat/>
    <w:pPr/>
    <w:rPr>
      <w:rFonts w:ascii="Arial" w:hAnsi="Arial" w:eastAsia="Arial" w:cs="Arial"/>
      <w:b/>
      <w:bCs/>
      <w:sz w:val="28"/>
      <w:szCs w:val="28"/>
      <w:u w:val="single"/>
    </w:rPr>
  </w:style>
  <w:style w:type="paragraph" w:styleId="Secionn">
    <w:name w:val="secionn"/>
    <w:basedOn w:val="Heading1"/>
    <w:qFormat/>
    <w:pPr>
      <w:numPr>
        <w:ilvl w:val="0"/>
        <w:numId w:val="0"/>
      </w:numPr>
      <w:outlineLvl w:val="9"/>
    </w:pPr>
    <w:rPr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06:50:00Z</dcterms:created>
  <dc:creator>Carlos Alberto Lumbreras</dc:creator>
  <dc:description/>
  <dc:language>en-US</dc:language>
  <cp:lastModifiedBy>Carlos Alberto Lumbreras</cp:lastModifiedBy>
  <cp:lastPrinted>1998-04-05T04:09:00Z</cp:lastPrinted>
  <dcterms:modified xsi:type="dcterms:W3CDTF">1998-04-04T13:45:00Z</dcterms:modified>
  <cp:revision>11</cp:revision>
  <dc:subject/>
  <dc:title/>
</cp:coreProperties>
</file>